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Define </w:t>
        <w:tab/>
        <w:t>log(x)</w:t>
        <w:tab/>
        <w:t>= lim d-&gt;0  sum j=0 to x, step d 1/j.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ga(x) = log(x) / log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fine y = a^x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x = loga(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integer x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y = ^x = a x a x a x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03:00Z</dcterms:created>
  <dc:creator>eLounge</dc:creator>
  <dc:description/>
  <cp:keywords/>
  <dc:language>en-US</dc:language>
  <cp:lastModifiedBy>eLounge</cp:lastModifiedBy>
  <dcterms:modified xsi:type="dcterms:W3CDTF">2011-02-02T07:20:00Z</dcterms:modified>
  <cp:revision>3</cp:revision>
  <dc:subject/>
  <dc:title>Define </dc:title>
</cp:coreProperties>
</file>